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54/14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ZYRZADÓW DO FIZYKOTERAPII, KINEZYTERAPII ORAZ MASAŻU DLA AKADEMII IM. JANA DŁUGOSZA W CZĘSTOCHOWIE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4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5-08T09:40:00Z</dcterms:modified>
  <cp:revision>2</cp:revision>
  <dc:subject/>
  <dc:title>Załącznik nr 6</dc:title>
</cp:coreProperties>
</file>